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4">
            <wp:simplePos x="0" y="0"/>
            <wp:positionH relativeFrom="column">
              <wp:posOffset>4326255</wp:posOffset>
            </wp:positionH>
            <wp:positionV relativeFrom="paragraph">
              <wp:posOffset>124460</wp:posOffset>
            </wp:positionV>
            <wp:extent cx="2209800" cy="2419350"/>
            <wp:effectExtent l="0" t="0" r="0" b="0"/>
            <wp:wrapTight wrapText="bothSides">
              <wp:wrapPolygon edited="0">
                <wp:start x="9773" y="82"/>
                <wp:lineTo x="8562" y="165"/>
                <wp:lineTo x="7537" y="762"/>
                <wp:lineTo x="7537" y="1443"/>
                <wp:lineTo x="6608" y="2038"/>
                <wp:lineTo x="6608" y="2462"/>
                <wp:lineTo x="7258" y="2804"/>
                <wp:lineTo x="3441" y="3315"/>
                <wp:lineTo x="2417" y="3654"/>
                <wp:lineTo x="2417" y="4164"/>
                <wp:lineTo x="1859" y="4420"/>
                <wp:lineTo x="555" y="5440"/>
                <wp:lineTo x="277" y="6204"/>
                <wp:lineTo x="834" y="6884"/>
                <wp:lineTo x="7167" y="6884"/>
                <wp:lineTo x="2325" y="8161"/>
                <wp:lineTo x="1672" y="8756"/>
                <wp:lineTo x="1205" y="9350"/>
                <wp:lineTo x="1205" y="9692"/>
                <wp:lineTo x="648" y="10966"/>
                <wp:lineTo x="182" y="11730"/>
                <wp:lineTo x="464" y="11816"/>
                <wp:lineTo x="5397" y="12327"/>
                <wp:lineTo x="8096" y="13688"/>
                <wp:lineTo x="7912" y="15049"/>
                <wp:lineTo x="7167" y="17768"/>
                <wp:lineTo x="7074" y="18621"/>
                <wp:lineTo x="7167" y="19129"/>
                <wp:lineTo x="7537" y="19129"/>
                <wp:lineTo x="8282" y="20490"/>
                <wp:lineTo x="8096" y="21512"/>
                <wp:lineTo x="13402" y="21512"/>
                <wp:lineTo x="13032" y="20490"/>
                <wp:lineTo x="14056" y="19129"/>
                <wp:lineTo x="14522" y="19129"/>
                <wp:lineTo x="14614" y="18621"/>
                <wp:lineTo x="14243" y="17768"/>
                <wp:lineTo x="13869" y="16411"/>
                <wp:lineTo x="13402" y="15049"/>
                <wp:lineTo x="18989" y="18021"/>
                <wp:lineTo x="21412" y="12922"/>
                <wp:lineTo x="21595" y="12752"/>
                <wp:lineTo x="21412" y="12327"/>
                <wp:lineTo x="20387" y="10966"/>
                <wp:lineTo x="20105" y="9437"/>
                <wp:lineTo x="18060" y="8417"/>
                <wp:lineTo x="17315" y="8245"/>
                <wp:lineTo x="13869" y="6884"/>
                <wp:lineTo x="17220" y="6884"/>
                <wp:lineTo x="19364" y="6376"/>
                <wp:lineTo x="19269" y="5526"/>
                <wp:lineTo x="19826" y="5526"/>
                <wp:lineTo x="20480" y="4673"/>
                <wp:lineTo x="20480" y="3654"/>
                <wp:lineTo x="18898" y="3143"/>
                <wp:lineTo x="15826" y="2804"/>
                <wp:lineTo x="13402" y="1698"/>
                <wp:lineTo x="12753" y="1443"/>
                <wp:lineTo x="12845" y="1018"/>
                <wp:lineTo x="11913" y="165"/>
                <wp:lineTo x="11168" y="82"/>
                <wp:lineTo x="9773"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anchor>
        </w:drawing>
      </w:r>
      <w:r>
        <w:rPr>
          <w:szCs w:val="40"/>
        </w:rPr>
        <w:t>Career Cluster Inventory</w:t>
      </w:r>
      <w:r>
        <w:rPr>
          <w:rFonts w:cs="Times New Roman" w:ascii="Times New Roman" w:hAnsi="Times New Roman"/>
          <w:w w:val="100"/>
          <w:sz w:val="0"/>
          <w:szCs w:val="0"/>
          <w:shd w:fill="000000" w:val="clear"/>
        </w:rPr>
        <w:t xml:space="preserve"> </w:t>
      </w:r>
    </w:p>
    <w:p>
      <w:pPr>
        <w:pStyle w:val="Normal"/>
        <w:spacing w:lineRule="auto" w:line="240" w:before="280" w:after="280"/>
        <w:rPr/>
      </w:pPr>
      <w:r>
        <w:rPr>
          <w:rFonts w:eastAsia="Times New Roman" w:cs="Arial"/>
        </w:rPr>
        <w:t xml:space="preserve">The Career Cluster Inventory can help you relate your interests to occupations that use your interests. In this activity, you will rate 80 activities on how much you think you would enjoy doing them. Most of these activities are things you will have done. Think back to when you did each activity and ask yourself, “Did I like doing this?”  Rate that item for how much you enjoyed it.  Some of the activities may be things you have not done. For those, take a minute and imagine doing it. For example, what would it be like to act in a school play? Would you like it? Dislike it? Not sure?  This inventory will not tell you what you should do or be.  No program can do that. Only </w:t>
      </w:r>
      <w:r>
        <w:rPr>
          <w:rFonts w:eastAsia="Times New Roman" w:cs="Arial"/>
          <w:u w:val="single"/>
        </w:rPr>
        <w:t>you</w:t>
      </w:r>
      <w:r>
        <w:rPr>
          <w:rFonts w:eastAsia="Times New Roman" w:cs="Arial"/>
        </w:rPr>
        <w:t xml:space="preserve"> can decide what to do with your life.  This inventory will show you some clusters of occupations that use your interests.</w:t>
      </w:r>
    </w:p>
    <w:p>
      <w:pPr>
        <w:pStyle w:val="Normal"/>
        <w:autoSpaceDE w:val="false"/>
        <w:spacing w:lineRule="auto" w:line="240" w:before="0" w:after="0"/>
        <w:rPr>
          <w:rFonts w:eastAsia="Times New Roman" w:cs="Arial"/>
          <w:i/>
          <w:i/>
          <w:iCs/>
          <w:color w:val="000000"/>
          <w:sz w:val="23"/>
          <w:szCs w:val="23"/>
          <w:lang w:val="en-US" w:eastAsia="en-US"/>
        </w:rPr>
      </w:pPr>
      <w:r>
        <w:rPr>
          <w:rFonts w:eastAsia="Times New Roman" w:cs="Arial"/>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257175</wp:posOffset>
                </wp:positionH>
                <wp:positionV relativeFrom="paragraph">
                  <wp:posOffset>40640</wp:posOffset>
                </wp:positionV>
                <wp:extent cx="5612130" cy="3448050"/>
                <wp:effectExtent l="0" t="0" r="0" b="0"/>
                <wp:wrapNone/>
                <wp:docPr id="2" name="Frame1"/>
                <a:graphic xmlns:a="http://schemas.openxmlformats.org/drawingml/2006/main">
                  <a:graphicData uri="http://schemas.microsoft.com/office/word/2010/wordprocessingShape">
                    <wps:wsp>
                      <wps:cNvSpPr txBox="1"/>
                      <wps:spPr>
                        <a:xfrm>
                          <a:off x="0" y="0"/>
                          <a:ext cx="5612130" cy="344805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271.5pt;mso-wrap-distance-left:9.05pt;mso-wrap-distance-right:9.05pt;mso-wrap-distance-top:0pt;mso-wrap-distance-bottom:0pt;margin-top:3.2pt;mso-position-vertical-relative:text;margin-left:20.2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59690</wp:posOffset>
                </wp:positionV>
                <wp:extent cx="6088380" cy="970915"/>
                <wp:effectExtent l="0" t="0" r="17145" b="17145"/>
                <wp:wrapNone/>
                <wp:docPr id="3" name="Frame2"/>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did you learn about yourself from this career assessment (Career Cluster Inventory) you just completed? Nothing</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7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did you learn about yourself from this career assessment (Career Cluster Inventory) you just completed? Nothing</w:t>
                      </w:r>
                    </w:p>
                    <w:p>
                      <w:pPr>
                        <w:pStyle w:val="Normal"/>
                        <w:spacing w:before="0" w:after="200"/>
                        <w:rPr>
                          <w:sz w:val="28"/>
                          <w:szCs w:val="28"/>
                        </w:rPr>
                      </w:pPr>
                      <w:r>
                        <w:rPr>
                          <w:sz w:val="28"/>
                          <w:szCs w:val="28"/>
                        </w:rPr>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8105</wp:posOffset>
                </wp:positionH>
                <wp:positionV relativeFrom="paragraph">
                  <wp:posOffset>60960</wp:posOffset>
                </wp:positionV>
                <wp:extent cx="6088380" cy="970915"/>
                <wp:effectExtent l="0" t="0" r="17145" b="17145"/>
                <wp:wrapNone/>
                <wp:docPr id="4" name="Frame3"/>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Occupations interest you now? Video game designing</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8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Occupations interest you now? Video game designing</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r>
      <w:r>
        <w:rPr>
          <w:rFonts w:cs="ScriptS_IV50" w:ascii="ScriptS_IV50" w:hAnsi="ScriptS_IV50"/>
          <w:bCs/>
          <w:sz w:val="24"/>
          <w:szCs w:val="24"/>
          <w:u w:val="single"/>
        </w:rPr>
        <w:t>Paul W Harold</w:t>
      </w:r>
      <w:r>
        <w:rPr>
          <w:rFonts w:cs="Arial"/>
          <w:bCs/>
          <w:sz w:val="24"/>
          <w:szCs w:val="24"/>
          <w:u w:val="single"/>
        </w:rPr>
        <w:tab/>
      </w:r>
      <w:r>
        <w:rPr>
          <w:rFonts w:cs="Arial"/>
          <w:sz w:val="24"/>
          <w:szCs w:val="24"/>
        </w:rPr>
        <w:t xml:space="preserve"> Date:</w:t>
      </w:r>
      <w:r>
        <w:rPr>
          <w:rFonts w:cs="Arial"/>
          <w:sz w:val="24"/>
          <w:szCs w:val="24"/>
          <w:u w:val="single"/>
        </w:rPr>
        <w:t xml:space="preserve"> 11/18/11</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ScriptS_IV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28:00Z</dcterms:created>
  <dc:creator>Susan</dc:creator>
  <dc:description/>
  <cp:keywords/>
  <dc:language>en-US</dc:language>
  <cp:lastModifiedBy>stu455ce</cp:lastModifiedBy>
  <cp:lastPrinted>2009-08-21T12:36:00Z</cp:lastPrinted>
  <dcterms:modified xsi:type="dcterms:W3CDTF">2011-11-18T13:32:00Z</dcterms:modified>
  <cp:revision>4</cp:revision>
  <dc:subject/>
  <dc:title/>
</cp:coreProperties>
</file>